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787241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7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11</w:t>
      </w:r>
      <w:r>
        <w:rPr>
          <w:b/>
          <w:bCs/>
          <w:sz w:val="28"/>
          <w:szCs w:val="28"/>
        </w:rPr>
        <w:t xml:space="preserve">. 2023          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3982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50</w:t>
      </w:r>
      <w:r>
        <w:rPr>
          <w:b/>
          <w:bCs/>
          <w:sz w:val="28"/>
          <w:szCs w:val="28"/>
        </w:rPr>
        <w:t>-VII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before="0" w:after="0"/>
        <w:ind w:right="41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ня КНП «Бучанський центр соціальних послуг та психологічної допомоги» Бучанської міської ради та КНП «Бучанський центр первинної медико-санітарної допомоги» Бучанської міської ради щодо оренди приміщень </w:t>
      </w:r>
    </w:p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51920482"/>
      <w:r>
        <w:rPr>
          <w:sz w:val="28"/>
          <w:szCs w:val="28"/>
        </w:rPr>
        <w:t>Розглянувши звернення директора КНП «Бучанський центр соціальних послуг та психологічної допомоги» Бучанської міської ради Олени Ренчки від 17.10.2023 № 66 (вх. № 12.1-08/2/7115 від 17.10.2023) щодо надання в оренду частини нежитлового приміщення, що знаходяться за адресою: вул. Енергетиків, 1-а, м. Буча, вул. Яблунська, 15, м. Буча з метою надання соціальних послуг жителям Бучанської міської територіальної громади, подання директора КНП «Бучанський центр первинної медико-санітарної допомоги» Бучанської міської ради Оксани Джам від 16.11.2023 № 622/1 (вх. № 12.1-08/2/7911 від 16.11.2023) щодо оренди нерухомого майна, що знаходиться за адресою: вул. Водопровідна, 74, 76 в м.</w:t>
      </w:r>
      <w:r>
        <w:rPr/>
        <w:t> </w:t>
      </w:r>
      <w:r>
        <w:rPr>
          <w:sz w:val="28"/>
          <w:szCs w:val="28"/>
        </w:rPr>
        <w:t xml:space="preserve">Бучі, з метою надання якісної медичної допомоги населенню міста, </w:t>
      </w:r>
      <w:bookmarkEnd w:id="0"/>
      <w:r>
        <w:rPr>
          <w:sz w:val="28"/>
          <w:szCs w:val="28"/>
        </w:rPr>
        <w:t xml:space="preserve">керуючись 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3-1 на першому поверсі будівлі площею 108,9 кв. м, що знаходиться за адресою: м. Буча, вул. Енергетиків, 1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№ 11, загальною площею 35,3 кв. м, що знаходиться за адресою: м. Буча, вул. Яблунська, 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ти в оренду КНП «Бучанський центр соціальних послуг та психологічної допомоги» Бучанської міської ради нежитлові приміщення, зазначені в п. п. 1, 2 цього рішення, строком на 1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ам приміщень в місячний строк укласти договори оренди, відповідно до пункту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сти договір оренди між Бучанською міською радою та Часник Іриною Петрівною, з метою оренди нерухомого майна, загальною площею 204,28 кв. м, що розташоване за адресою: м. Буча, вул. Водопровідна, 74, 7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 5 цього рішення для потреб КНП «Бучанський центр первинної медико-санітарної допомоги» Бучанської міської ради, терміном на 5 (п’ять)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міського голови       __________________       </w:t>
        <w:tab/>
        <w:tab/>
        <w:t>Сергій ШЕПЕТЬКО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17.11.2023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юридичного відділу</w:t>
        <w:tab/>
        <w:tab/>
        <w:t xml:space="preserve">__________________    </w:t>
        <w:tab/>
        <w:tab/>
        <w:t xml:space="preserve">Віта ГНІДАШ 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17.11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3-11-30T13:30:00Z</cp:lastPrinted>
  <dcterms:modified xsi:type="dcterms:W3CDTF">2023-12-28T12:36:00Z</dcterms:modified>
  <cp:revision>15</cp:revision>
  <dc:subject/>
  <dc:title>ПРОЕКТ</dc:title>
</cp:coreProperties>
</file>